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 1 от  28.08.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Куйбышевской СОШ им.А.А.Гречк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 Ку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от 29.08.2025 № 106-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начально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йбышевской СОШ им.А.А. Греч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-2026 учебный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1-4 классов 2025-2026 учебный год начинается 1 сентября 2025 года и заканчивается 26 мая 2026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 класс - 33 учебные недел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- 4 классы – 34 учебные недели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й недел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учащихся 1- 4 классов – 5-днев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 по четверт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1-4 классах учебный год делится на 4 четвер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6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–4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и и продолжительность каникул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е классы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96"/>
        <w:gridCol w:w="1438"/>
        <w:gridCol w:w="5415"/>
      </w:tblGrid>
      <w:tr>
        <w:trPr>
          <w:trHeight w:val="391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20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20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2–4-е класс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96"/>
        <w:gridCol w:w="1438"/>
        <w:gridCol w:w="565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ыходные нерабочие и п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раздничные дни в 2025-2026 учебном году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70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 народного един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02 ноября-04 ноября 2025 год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31.12.2025-11.01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 дней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21.02.2026-23.02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07.03.2026-09.03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Весны и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01.05.2026-03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05.2026-11.05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</w:tbl>
    <w:p>
      <w:pPr>
        <w:pStyle w:val="Style15"/>
        <w:spacing w:before="0" w:after="0"/>
        <w:ind w:firstLine="567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567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>
          <w:b/>
          <w:b/>
        </w:rPr>
      </w:pPr>
      <w:r>
        <w:rPr>
          <w:b/>
        </w:rPr>
        <w:t>6. Продолжительность урока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родолжительность урока составляет  в 1 классе в 1 полугодии  по 35 минут, во втором  полугодии по 40 минут каждый, во 2-4-х классах по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о 2-4-х классах проводится  с 13 апреля по 20 мая  2026 года без прекращения образовательной деятельности. Даты промежуточной аттестации по каждому учебному предмету устанавливаются решением педагогического совета, утвержденным приказом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4:00Z</dcterms:created>
  <dc:creator>МБОУ РСОШ</dc:creator>
  <dc:description/>
  <cp:keywords/>
  <dc:language>en-US</dc:language>
  <cp:lastModifiedBy>User2</cp:lastModifiedBy>
  <cp:lastPrinted>2025-08-12T17:25:00Z</cp:lastPrinted>
  <dcterms:modified xsi:type="dcterms:W3CDTF">2025-09-12T13:56:00Z</dcterms:modified>
  <cp:revision>96</cp:revision>
  <dc:subject/>
  <dc:title/>
</cp:coreProperties>
</file>